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1" w:hanging="0"/>
        <w:jc w:val="center"/>
        <w:rPr>
          <w:rFonts w:ascii="宋体;SimSun" w:hAnsi="宋体;SimSun" w:cs="宋体;SimSun"/>
          <w:color w:val="000000"/>
          <w:sz w:val="2"/>
        </w:rPr>
      </w:pPr>
      <w:r>
        <w:rPr>
          <w:rFonts w:ascii="宋体;SimSun" w:hAnsi="宋体;SimSun" w:cs="宋体;SimSun"/>
          <w:color w:val="000000"/>
          <w:sz w:val="24"/>
        </w:rPr>
        <w:t>北京市市场监督管理局行政许可文书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华文中宋"/>
          <w:color w:val="000000"/>
          <w:spacing w:val="60"/>
          <w:sz w:val="40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pacing w:val="60"/>
          <w:sz w:val="40"/>
          <w:szCs w:val="40"/>
        </w:rPr>
        <w:t>食品经营许可新办申请表（样表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59"/>
        <w:gridCol w:w="1233"/>
        <w:gridCol w:w="1205"/>
        <w:gridCol w:w="82"/>
        <w:gridCol w:w="658"/>
        <w:gridCol w:w="110"/>
        <w:gridCol w:w="770"/>
        <w:gridCol w:w="802"/>
        <w:gridCol w:w="138"/>
        <w:gridCol w:w="2893"/>
      </w:tblGrid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名    称</w:t>
            </w:r>
          </w:p>
        </w:tc>
        <w:tc>
          <w:tcPr>
            <w:tcW w:w="7891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18"/>
                <w:szCs w:val="18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xx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公司</w:t>
            </w:r>
          </w:p>
        </w:tc>
      </w:tr>
      <w:tr>
        <w:trPr>
          <w:trHeight w:val="90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Cs w:val="21"/>
              </w:rPr>
              <w:t>社会信用代码（组织机构代码、身份证号码）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按营业执照等填写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主 体</w:t>
            </w:r>
          </w:p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类 型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按营业执照等填写</w:t>
            </w:r>
          </w:p>
        </w:tc>
      </w:tr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住    所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北京市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路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场所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北京市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路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否外设仓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□否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仓库地址</w:t>
            </w:r>
          </w:p>
        </w:tc>
        <w:tc>
          <w:tcPr>
            <w:tcW w:w="5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市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路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1869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法定代表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负 责 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</w:p>
        </w:tc>
        <w:tc>
          <w:tcPr>
            <w:tcW w:w="31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张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（人名）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固定电话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xxxxxxxx</w:t>
            </w:r>
          </w:p>
        </w:tc>
      </w:tr>
      <w:tr>
        <w:trPr>
          <w:trHeight w:val="397" w:hRule="exact"/>
        </w:trPr>
        <w:tc>
          <w:tcPr>
            <w:tcW w:w="186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移动电话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xxxxxxxxxxx</w:t>
            </w:r>
          </w:p>
        </w:tc>
      </w:tr>
      <w:tr>
        <w:trPr>
          <w:trHeight w:val="737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食品安全管理人员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李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（人名）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面积或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食品经营区域面积</w:t>
            </w:r>
          </w:p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平方米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 xml:space="preserve">   </w:t>
            </w: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 xml:space="preserve">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  <w:t xml:space="preserve">xx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（平方米）         </w:t>
            </w:r>
          </w:p>
        </w:tc>
      </w:tr>
      <w:tr>
        <w:trPr>
          <w:trHeight w:val="3402" w:hRule="exac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主体业态</w:t>
            </w:r>
          </w:p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及经营形式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1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食品销售经营者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商场超市□    便利店□   食杂店□     食品贸易商□    食品自动售货销售商 □   网络食品销售商□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2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餐饮服务经营者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普通餐饮：（特大型餐饮□   大型餐饮□   中型餐饮□   小型餐饮□  微型餐饮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)  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中央厨房□   集体用餐配送单位□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3. □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单位食堂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学生食堂□   托幼机构食堂□   职工食堂□   工地食堂□ 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养老机构食堂□  其他食堂□   （含集体用餐配送□  含中央厨房□）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  <w:u w:val="single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标注：是否同时通过网络经营： 是□ 否□ 网址：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  <w:u w:val="single"/>
              </w:rPr>
              <w:t xml:space="preserve">  （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  <w:u w:val="single"/>
              </w:rPr>
              <w:t>网络经营地址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  <w:u w:val="single"/>
              </w:rPr>
              <w:t xml:space="preserve">）               </w:t>
            </w:r>
          </w:p>
          <w:p>
            <w:pPr>
              <w:pStyle w:val="Normal"/>
              <w:spacing w:lineRule="atLeast" w:line="2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场所是否在食品集中交易市场内： 是□ 否□</w:t>
            </w:r>
          </w:p>
        </w:tc>
      </w:tr>
      <w:tr>
        <w:trPr>
          <w:trHeight w:val="557" w:hRule="atLeast"/>
        </w:trPr>
        <w:tc>
          <w:tcPr>
            <w:tcW w:w="18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经营项目</w:t>
            </w:r>
          </w:p>
        </w:tc>
        <w:tc>
          <w:tcPr>
            <w:tcW w:w="7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预包装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含冷藏冷冻食品□不含冷藏冷冻食品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2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散装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 xml:space="preserve">含冷藏冷冻食品□ 不含冷藏冷冻食品□ 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含熟食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仿宋_GB2312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不含熟食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3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特殊食品销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 xml:space="preserve"> 限（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保健食品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委托生产保健食品□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)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、特殊医学用途配方食品□、婴幼儿配方乳粉□、其他婴幼儿配方食品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4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其他类食品销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18"/>
                <w:szCs w:val="18"/>
                <w:u w:val="single"/>
              </w:rPr>
              <w:t>（报总局批准后执行）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5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热食类食品制售□；热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（主食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熟肉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豆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糖果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）；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热食类食品制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,</w:t>
            </w:r>
            <w:r>
              <w:rPr>
                <w:rFonts w:eastAsia="方正书宋简体;宋体" w:cs="仿宋_GB2312" w:ascii="方正书宋简体;宋体" w:hAnsi="方正书宋简体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6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冷食类食品制售□；冷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蔬果拼盘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；冷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7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生食类食品制售□；生食类食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半成品形式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8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糕点类食品制售（含裱花蛋糕□ 不含裱花蛋糕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pacing w:val="-1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9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自制饮品制售，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限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（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普通饮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生鲜乳及制品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、</w:t>
            </w:r>
            <w:r>
              <w:rPr>
                <w:rFonts w:ascii="方正书宋简体;宋体" w:hAnsi="方正书宋简体;宋体" w:cs="仿宋_GB2312" w:eastAsia="方正书宋简体;宋体"/>
                <w:color w:val="000000"/>
                <w:kern w:val="0"/>
                <w:sz w:val="24"/>
              </w:rPr>
              <w:t>自酿啤酒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□）</w:t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10.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</w:rPr>
              <w:t>其他类食品制售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</w:rPr>
              <w:t>: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pacing w:val="-10"/>
                <w:sz w:val="24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18"/>
                <w:szCs w:val="18"/>
                <w:u w:val="single"/>
              </w:rPr>
              <w:t>（报总局批准后执行）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pacing w:val="-10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连锁经营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2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是      □否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连锁品牌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品牌具体名称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连锁方式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>□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直营     □加盟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名称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公司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联系人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孙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（人名）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联系电话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xxxxxxxx</w:t>
            </w:r>
          </w:p>
        </w:tc>
      </w:tr>
      <w:tr>
        <w:trPr>
          <w:trHeight w:val="369" w:hRule="atLeast"/>
        </w:trPr>
        <w:tc>
          <w:tcPr>
            <w:tcW w:w="15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E-mail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>xxx@xxx.com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总部地址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市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区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路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9345" w:hRule="exact"/>
        </w:trPr>
        <w:tc>
          <w:tcPr>
            <w:tcW w:w="97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56" w:after="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交材料清单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实际情况在您需要提交的材料前打对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一）食品经营许可新办申请表</w:t>
            </w:r>
          </w:p>
          <w:p>
            <w:pPr>
              <w:pStyle w:val="Normal"/>
              <w:spacing w:lineRule="exact" w:line="260" w:before="156" w:after="0"/>
              <w:ind w:left="735" w:hanging="31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二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经营场所的具体位置（如方位图）、与食品经营相适应的经营平面布局流程图（包括主要设备设施布局）、操作流程等</w:t>
            </w:r>
          </w:p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三）其他材料：</w:t>
            </w:r>
          </w:p>
          <w:p>
            <w:pPr>
              <w:pStyle w:val="Normal"/>
              <w:widowControl/>
              <w:snapToGrid w:val="false"/>
              <w:ind w:firstLine="73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食堂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营场所与主体资质标示地址不一致的，应提供场所合法使用的有关材料</w:t>
            </w:r>
          </w:p>
          <w:p>
            <w:pPr>
              <w:pStyle w:val="Normal"/>
              <w:widowControl/>
              <w:snapToGrid w:val="false"/>
              <w:ind w:firstLine="73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没有条件设置检验室的集体用餐配送单位，应当提交相关委托协议等文件</w:t>
            </w:r>
          </w:p>
          <w:p>
            <w:pPr>
              <w:pStyle w:val="Normal"/>
              <w:widowControl/>
              <w:snapToGrid w:val="false"/>
              <w:ind w:left="735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利用自动售货设备从事食品销售的，提交自动售货设备的产品合格证明、具体放置地点，经营者名称、住所、联系方式、食品经营许可证的公示方法等材料</w:t>
            </w:r>
          </w:p>
          <w:p>
            <w:pPr>
              <w:pStyle w:val="Normal"/>
              <w:widowControl/>
              <w:snapToGrid w:val="false"/>
              <w:ind w:firstLine="315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31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说明：申请人委托代理人提出食品经营许可申请时提交《授权委托书》及被委托人身份证件复印件。</w:t>
            </w:r>
          </w:p>
        </w:tc>
      </w:tr>
      <w:tr>
        <w:trPr>
          <w:trHeight w:val="2413" w:hRule="exact"/>
        </w:trPr>
        <w:tc>
          <w:tcPr>
            <w:tcW w:w="976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488"/>
              <w:rPr>
                <w:rFonts w:ascii="方正黑体简体;Arial Unicode MS" w:hAnsi="方正黑体简体;Arial Unicode MS" w:eastAsia="方正黑体简体;Arial Unicode MS" w:cs="宋体;SimSun"/>
                <w:color w:val="000000"/>
                <w:spacing w:val="2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color w:val="000000"/>
                <w:spacing w:val="2"/>
                <w:sz w:val="24"/>
              </w:rPr>
              <w:t>本单位（本人）承诺，申请新办食品经营许可证所提交材料真实有效。谨此对真实性承担责任。</w:t>
            </w:r>
          </w:p>
          <w:p>
            <w:pPr>
              <w:pStyle w:val="Normal"/>
              <w:snapToGrid w:val="false"/>
              <w:spacing w:lineRule="exact" w:line="360" w:before="120" w:after="0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申请人签字（盖章）：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张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（法人或负责人签名）加盖公章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 指定代表或委托代理人签字：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王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18"/>
                <w:szCs w:val="18"/>
              </w:rPr>
              <w:t>x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18"/>
                <w:szCs w:val="18"/>
              </w:rPr>
              <w:t>（人名）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方正书宋简体;宋体" w:hAnsi="方正书宋简体;宋体" w:eastAsia="方正书宋简体;宋体" w:cs="宋体;SimSun"/>
                <w:color w:val="000000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120" w:after="156"/>
              <w:jc w:val="center"/>
              <w:rPr>
                <w:rFonts w:ascii="方正黑体简体;Arial Unicode MS" w:hAnsi="方正黑体简体;Arial Unicode MS" w:eastAsia="方正黑体简体;Arial Unicode MS" w:cs="宋体;SimSun"/>
                <w:color w:val="000000"/>
                <w:spacing w:val="2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sz w:val="24"/>
              </w:rPr>
              <w:t xml:space="preserve">  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年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月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日                              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年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 xml:space="preserve">月   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  <w:sz w:val="24"/>
              </w:rPr>
              <w:t xml:space="preserve">x 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color w:val="000000"/>
          <w:szCs w:val="21"/>
        </w:rPr>
        <w:t>面积填写说明：主体业态为餐饮服务经营者、单位食堂为使用面积；主体业态为食品销售经营者为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食品经营区域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。</w: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7:00Z</dcterms:created>
  <dc:creator>user</dc:creator>
  <dc:description/>
  <cp:keywords/>
  <dc:language>en-US</dc:language>
  <cp:lastModifiedBy>政府版用户</cp:lastModifiedBy>
  <dcterms:modified xsi:type="dcterms:W3CDTF">2020-01-10T07:01:00Z</dcterms:modified>
  <cp:revision>24</cp:revision>
  <dc:subject/>
  <dc:title/>
</cp:coreProperties>
</file>