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95"/>
        <w:gridCol w:w="1748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臧村镇综合行政执法队保安服务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综合行政执法队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4.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3.1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4.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3.13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lang w:eastAsia="zh-CN"/>
              </w:rPr>
              <w:t>巡查范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lang w:eastAsia="zh-CN"/>
              </w:rPr>
              <w:t>每日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个村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lang w:eastAsia="zh-CN"/>
              </w:rPr>
              <w:t>随意倾倒垃圾行为发现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证据留存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度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绩效评价完成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中评价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lang w:eastAsia="zh-CN"/>
              </w:rPr>
              <w:t>人材机成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小于等于</w:t>
            </w:r>
            <w:r>
              <w:rPr>
                <w:lang w:val="en-US" w:eastAsia="zh-CN"/>
              </w:rPr>
              <w:t>11.2</w:t>
            </w:r>
            <w:r>
              <w:rPr>
                <w:lang w:val="en-US" w:eastAsia="zh-CN"/>
              </w:rPr>
              <w:t>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lang w:eastAsia="zh-CN"/>
              </w:rPr>
              <w:t>环境秩序有效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管控人员行为素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lang w:eastAsia="zh-CN"/>
              </w:rPr>
              <w:t>违法倾倒垃圾举报熟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≤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件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他管控服务人员被投诉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≤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件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537" w:right="45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Administrator</cp:lastModifiedBy>
  <cp:lastPrinted>2021-02-02T20:29:00Z</cp:lastPrinted>
  <dcterms:modified xsi:type="dcterms:W3CDTF">2024-08-19T08:59:47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7C834E73F4A959505D24BA090257A_13</vt:lpwstr>
  </property>
  <property fmtid="{D5CDD505-2E9C-101B-9397-08002B2CF9AE}" pid="3" name="KSOProductBuildVer">
    <vt:lpwstr>2052-10.8.0.625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