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1843"/>
        <w:gridCol w:w="1134"/>
        <w:gridCol w:w="596"/>
        <w:gridCol w:w="236"/>
        <w:gridCol w:w="236"/>
        <w:gridCol w:w="208"/>
        <w:gridCol w:w="992"/>
        <w:gridCol w:w="992"/>
        <w:gridCol w:w="1276"/>
        <w:gridCol w:w="3809"/>
      </w:tblGrid>
      <w:tr>
        <w:trPr>
          <w:trHeight w:val="484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化退休人员、城镇失业人员自采暖补贴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臧村镇人民政府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社保所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28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28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.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通过为退休人员、失业人员发放采暖补贴，让他们的生活获得满足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通过为退休人员、失业人员发放采暖补贴，让他们的生活获得满足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数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覆盖村庄数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村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覆盖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楷体" w:cs="宋体" w:ascii="楷体" w:hAnsi="楷体"/>
                <w:kern w:val="0"/>
                <w:sz w:val="20"/>
                <w:szCs w:val="20"/>
              </w:rPr>
              <w:t>9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对象合规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楷体" w:cs="宋体" w:ascii="楷体" w:hAnsi="楷体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种类完成率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楷体" w:cs="宋体" w:ascii="楷体" w:hAnsi="楷体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准确、足额发放人数完成率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楷体" w:cs="宋体" w:ascii="楷体" w:hAnsi="楷体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进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每年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月或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发放及时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楷体" w:cs="宋体" w:ascii="楷体" w:hAnsi="楷体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贴标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预算控制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8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常采暖保障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楷体" w:cs="宋体" w:ascii="楷体" w:hAnsi="楷体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满意度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退休人员、失业人员生活保障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楷体" w:cs="宋体" w:ascii="楷体" w:hAnsi="楷体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健全退休、失业人员采暖补贴发放的长效保障机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长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、失业人员满意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楷体" w:cs="宋体" w:ascii="楷体" w:hAnsi="楷体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        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537" w:right="23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Administrator</cp:lastModifiedBy>
  <cp:lastPrinted>2021-02-02T20:29:00Z</cp:lastPrinted>
  <dcterms:modified xsi:type="dcterms:W3CDTF">2024-08-19T07:48:14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5B985BC6E485D851C87E7BE3E385F_12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