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0"/>
        <w:gridCol w:w="193"/>
        <w:gridCol w:w="1092"/>
        <w:gridCol w:w="692"/>
        <w:gridCol w:w="1140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城镇登记失业人员两节慰问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民生保障办公室（社保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侯建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93258022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慰问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发放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慰问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花牛牛</cp:lastModifiedBy>
  <dcterms:modified xsi:type="dcterms:W3CDTF">2024-03-01T08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6B320A78E4B27ABCEEE87B558766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