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基础设施维护资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区办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283693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7.67729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7.67729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7.67729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向优化后的物业服务企业提供资金支持，保障育新花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回迁小区基础设施提升，做到及时更换和维修，不断完善物业服务水平，提升小区居民生活幸福指数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已全部拨付，小区基础设施得到提升，居民满意度提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小区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基础设施维修情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幅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幅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区老旧严重资金缺口大。精准用好维护资金，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19:00Z</dcterms:created>
  <dc:creator>小花牛牛</dc:creator>
  <dc:description/>
  <cp:keywords/>
  <dc:language>en-US</dc:language>
  <cp:lastModifiedBy>2498381378@qq.com</cp:lastModifiedBy>
  <dcterms:modified xsi:type="dcterms:W3CDTF">2024-03-0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24EA31F864882947198A230A1228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