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645"/>
        <w:gridCol w:w="1187"/>
        <w:gridCol w:w="279"/>
        <w:gridCol w:w="839"/>
        <w:gridCol w:w="837"/>
        <w:gridCol w:w="345"/>
        <w:gridCol w:w="212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波尔多小区南北区漏雨房屋修缮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生保障办公室（社区办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雷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283693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.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.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1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.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8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波尔多小区南北区漏雨房屋进行维修，向前一步补齐民生短板，及时解决居民烦心事，实现“未诉先办”，不断增强居民幸福感和获得感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栋楼进行修缮，及时解决了居民烦心事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楼栋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总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08.6245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08.62457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漏雨房屋维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小区建成时间长，新增漏点多。报修后立即上门维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20:00Z</dcterms:created>
  <dc:creator>小花牛牛</dc:creator>
  <dc:description/>
  <cp:keywords/>
  <dc:language>en-US</dc:language>
  <cp:lastModifiedBy>2498381378@qq.com</cp:lastModifiedBy>
  <dcterms:modified xsi:type="dcterms:W3CDTF">2024-03-03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0FEE51576456C96DDD037F9C651B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