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0"/>
        <w:gridCol w:w="193"/>
        <w:gridCol w:w="1092"/>
        <w:gridCol w:w="692"/>
        <w:gridCol w:w="1140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就业补贴资金（公益性岗位补贴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生保障办公室（社保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建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3258022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91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91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91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公益性岗位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公益性岗位满员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工资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每人工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6" w:hRule="exact"/>
        </w:trPr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2498381378@qq.com</cp:lastModifiedBy>
  <dcterms:modified xsi:type="dcterms:W3CDTF">2024-03-02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